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977310338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170208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